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49377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90000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20491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