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1147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75778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46053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63691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