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821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201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933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96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