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52205365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902181512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782101637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948795094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