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1244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751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776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1528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