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891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3480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884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8929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