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7062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37373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00729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3304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