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18427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82120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9887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65266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